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Целесообразность принятия проекта закона Ульяновской области </w:t>
        <w:br/>
        <w:t xml:space="preserve">«О внесении изменений в отдельные законодательные акты </w:t>
        <w:br/>
        <w:t xml:space="preserve">Ульяновской области» (далее – проект закона) обусловлена необходимостью создания на территории муниципальных образований Ульяновской области площадок, привлекательных для инвесторов, что призвано сократить различия в уровне социально-экономического развития муниципальных образований Ульяновской области путём формирования благоприятных условий для привлечения инвестиций в их экономику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инвестиционных проектов, как правило, предполагает значительные капитальные и временные затраты в строительство производственных и других объектов, создание инфраструктуры и жилой застройки нового класса. Предполагается, что в ближайшие годы усилия будут сосредоточены на мероприятиях организационного характера, а также на реализации первых этапов строительства основных элементов инфраструктуры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</w:rPr>
        <w:t xml:space="preserve">Создание управляющими компаниями сельских технопарков позволит улучшить инвестиционную привлекательность именно сельских территорий, и позволит увеличить объём налоговых поступлений в бюджеты муниципальных образований Ульяновской области. До конца 2020 года планируется создать не менее 5 сельских технопарков, что позволит привлечь не менее 13 инвестиционных проектов с общим объёмом инвестиций более 450 млн. рублей, что, несомненно, положительно скажется на экономике региона и на инвестиционном потенциале Ульяновской области. </w:t>
      </w:r>
    </w:p>
    <w:p>
      <w:pPr>
        <w:pStyle w:val="TextBodyIndent"/>
        <w:spacing w:lineRule="auto" w:line="360"/>
        <w:ind w:firstLine="709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Общий объём налоговых поступлений в виде НДФЛ в бюджеты муниципальных образований Ульяновской области от реализации указанных проектов прогнозируется в размере не менее 2,1 млн рублей ежегодно, в бюджет Ульяновской области – не менее 4,9 млн рублей.</w:t>
      </w:r>
    </w:p>
    <w:p>
      <w:pPr>
        <w:pStyle w:val="TextBodyIndent"/>
        <w:spacing w:lineRule="auto" w:line="360"/>
        <w:ind w:firstLine="709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едставленный проект закона не приведёт к увеличению расходных обязательств областного бюджета Ульяновской области, а также </w:t>
        <w:br/>
        <w:t xml:space="preserve">к выпадающим доходам областного бюджета, так как указанный спектр льгот </w:t>
        <w:br/>
        <w:t>и преференций будет распространяться на вновь созданные правоотношения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Д.А.Вавил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31:00Z</dcterms:created>
  <dc:creator>kovaleva</dc:creator>
  <dc:description/>
  <cp:keywords/>
  <dc:language>en-US</dc:language>
  <cp:lastModifiedBy>Алиуллов Ильдар Фаргатович</cp:lastModifiedBy>
  <cp:lastPrinted>2020-09-17T10:43:00Z</cp:lastPrinted>
  <dcterms:modified xsi:type="dcterms:W3CDTF">2020-11-19T07:28:00Z</dcterms:modified>
  <cp:revision>20</cp:revision>
  <dc:subject/>
  <dc:title>ПОЯСНИТЕЛЬНАЯ ЗАПИСКА</dc:title>
</cp:coreProperties>
</file>